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06678357"/>
      <w:bookmarkStart w:id="164" w:name="__Fieldmark__0_140667835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06678357"/>
      <w:bookmarkStart w:id="166" w:name="__Fieldmark__1_14066783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06678357"/>
      <w:bookmarkStart w:id="168" w:name="__Fieldmark__2_14066783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06678357"/>
      <w:bookmarkStart w:id="170" w:name="__Fieldmark__3_14066783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